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conf </w:t>
      </w:r>
      <w:r>
        <w:rPr>
          <w:rFonts w:eastAsia="微软雅黑" w:cs="宋体;SimSun" w:ascii="微软雅黑" w:hAnsi="微软雅黑"/>
          <w:b w:val="false"/>
          <w:sz w:val="21"/>
          <w:szCs w:val="21"/>
        </w:rPr>
        <w:t>4.14.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Ali Abdallah &lt;ali@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8 Ali Abdallah &lt;ali@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Nick Schermer &lt;nick@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Brian Tarricone &lt;brian@tarricon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08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Stephan Arts &lt;stephan@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07-2009 Brian Tarricone </w:t>
      </w:r>
      <w:hyperlink r:id="rId2">
        <w:r>
          <w:rPr>
            <w:rStyle w:val="InternetLink"/>
            <w:rFonts w:cs="Times New Roman" w:ascii="Times New Roman" w:hAnsi="Times New Roman"/>
            <w:sz w:val="21"/>
            <w:szCs w:val="21"/>
          </w:rPr>
          <w:t>bjt23@cornell.edu</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2017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2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03,2004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James Henstrid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17 Stefan Sau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4 Scott James Remnant &lt;scott@netspli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2-2015 Dan Nicholson &lt;dbn.lists@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 Johan Dahl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 Evan Nemers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15</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The Xfce development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X Consortiu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7 Damon Chapl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11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11-2019 Xfce Development Team </w:t>
      </w:r>
      <w:hyperlink r:id="rId3">
        <w:r>
          <w:rPr>
            <w:rStyle w:val="InternetLink"/>
            <w:rFonts w:cs="Times New Roman" w:ascii="Times New Roman" w:hAnsi="Times New Roman"/>
            <w:sz w:val="21"/>
            <w:szCs w:val="21"/>
          </w:rPr>
          <w:t>xfce4-dev@xfce.org</w:t>
        </w:r>
      </w:hyperlink>
    </w:p>
    <w:p>
      <w:pPr>
        <w:pStyle w:val="Default"/>
        <w:rPr/>
      </w:pPr>
      <w:r>
        <w:rPr>
          <w:rFonts w:cs="Times New Roman" w:ascii="Times New Roman" w:hAnsi="Times New Roman"/>
          <w:color w:val="000000"/>
          <w:sz w:val="21"/>
          <w:szCs w:val="21"/>
        </w:rPr>
        <w:t>Copyright (C) 1992-1996, 1998-2012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2, June 199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89, 1991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two steps: (1) copyright the software, and (2) offer you this license which gives you legal permission to copy, 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t>a) You must cause the modified files to carry prominent notices stating that you changed the files and the date of any change.</w:t>
      </w:r>
    </w:p>
    <w:p>
      <w:pPr>
        <w:pStyle w:val="Default"/>
        <w:rPr>
          <w:color w:val="000000"/>
          <w:sz w:val="21"/>
          <w:szCs w:val="21"/>
        </w:rPr>
      </w:pPr>
      <w:r>
        <w:rPr>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color w:val="000000"/>
          <w:sz w:val="21"/>
          <w:szCs w:val="21"/>
        </w:rPr>
      </w:pPr>
      <w:r>
        <w:rPr>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color w:val="000000"/>
          <w:sz w:val="21"/>
          <w:szCs w:val="21"/>
        </w:rPr>
      </w:pPr>
      <w:r>
        <w:rPr>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color w:val="000000"/>
          <w:sz w:val="21"/>
          <w:szCs w:val="21"/>
        </w:rPr>
      </w:pPr>
      <w:r>
        <w:rPr>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color w:val="000000"/>
          <w:sz w:val="21"/>
          <w:szCs w:val="21"/>
        </w:rPr>
      </w:pPr>
      <w:r>
        <w:rPr>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color w:val="000000"/>
          <w:sz w:val="21"/>
          <w:szCs w:val="21"/>
        </w:rPr>
      </w:pPr>
      <w:r>
        <w:rPr>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color w:val="000000"/>
          <w:sz w:val="21"/>
          <w:szCs w:val="21"/>
        </w:rPr>
      </w:pPr>
      <w:r>
        <w:rPr>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color w:val="000000"/>
          <w:sz w:val="21"/>
          <w:szCs w:val="21"/>
        </w:rPr>
      </w:pPr>
      <w:r>
        <w:rPr>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color w:val="000000"/>
          <w:sz w:val="21"/>
          <w:szCs w:val="21"/>
        </w:rPr>
      </w:pPr>
      <w:r>
        <w:rPr>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one line to give the program's name and an idea of what it does.&gt;</w:t>
      </w:r>
    </w:p>
    <w:p>
      <w:pPr>
        <w:pStyle w:val="Default"/>
        <w:rPr>
          <w:color w:val="000000"/>
          <w:sz w:val="21"/>
          <w:szCs w:val="21"/>
        </w:rPr>
      </w:pPr>
      <w:r>
        <w:rPr>
          <w:color w:val="000000"/>
          <w:sz w:val="21"/>
          <w:szCs w:val="21"/>
        </w:rPr>
        <w:t>Copyright (C) &lt; yyyy&gt; &lt;name of author&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program,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 the program `Gnomovision' (which makes passes at compilers) written by James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signature of Ty Coon&gt;, 1 April 1989 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4"/>
      <w:footerReference w:type="default" r:id="rId5"/>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jt23@cornell.edu" TargetMode="External"/><Relationship Id="rId3" Type="http://schemas.openxmlformats.org/officeDocument/2006/relationships/hyperlink" Target="mailto:xfce4-dev@xfce.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7:40: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lcxGgR+4U8fiZ3SNAXMmQTX/W7wY2A6ULhYIH2w7XsTxaZjfYIWn1D8hJQ+xXHZvjppAAO1
Sn6py8AgAG7y5XnopyLVNCR2rQCBexNdEgZh+x4/RzTLKc63UzS8Gc+3fH9CJMopxr+PMi3i
fDYDDW5kQONc6PY/ZzkcgoE9GzW4w/I4ZDsH9RoUBtjCNq3WstNmMnsqyiT6WZOlJoOilOEM
ARYs/qQsCgQzKErykU</vt:lpwstr>
  </property>
  <property fmtid="{D5CDD505-2E9C-101B-9397-08002B2CF9AE}" pid="3" name="_2015_ms_pID_7253431">
    <vt:lpwstr>rjm9FcPJ839KJPj5rkAotEzqLoDWUs3V7u7XewVx9PJfPJv3Ie7WP1
dn3IrMr2S+TpHfuIf6vx5YJRPmdj9pyugEkPZiyunsIDpwy9/RNk2C2w1UJ0GK4PGWH0Dqr9
i4diG67twPbNR4tyNugvKViaWv25fYSB6QH5yv75UOs0h2a/yAVYPo4EdFDG+TMUxjMgQlPo
8hWO8DYsq+f2TdiEmw7649KO/rcRw1APi3B4</vt:lpwstr>
  </property>
  <property fmtid="{D5CDD505-2E9C-101B-9397-08002B2CF9AE}" pid="4" name="_2015_ms_pID_7253431_00">
    <vt:lpwstr>_2015_ms_pID_7253431</vt:lpwstr>
  </property>
  <property fmtid="{D5CDD505-2E9C-101B-9397-08002B2CF9AE}" pid="5" name="_2015_ms_pID_7253432">
    <vt:lpwstr>vMLAI8H3NaYZTXbpLUmBZxUDogiUgoYdw7rS
1RKHMcIBLy2TNQnh9TQt5Iiwm7HQwBBi3t1C+KCnuaazNYpP/a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20993</vt:lpwstr>
  </property>
</Properties>
</file>